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94599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6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 порядке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Утвердить «Порядок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»  (приложение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24.05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63" w:firstLine="709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4963" w:firstLine="709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4963" w:firstLine="709"/>
        <w:jc w:val="both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ind w:left="4963" w:firstLine="709"/>
        <w:jc w:val="both"/>
        <w:rPr>
          <w:sz w:val="24"/>
        </w:rPr>
      </w:pPr>
      <w:r>
        <w:rPr>
          <w:sz w:val="24"/>
        </w:rPr>
        <w:t>от 24.05.2012   №  166-п</w:t>
      </w:r>
    </w:p>
    <w:p>
      <w:pPr>
        <w:pStyle w:val="Normal"/>
        <w:spacing w:lineRule="auto" w:line="288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рядок предоставления субсидий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субъектам малого и среднего предпринимательства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оплате лизинговых платежей по договорам лизинга </w:t>
      </w:r>
    </w:p>
    <w:p>
      <w:pPr>
        <w:pStyle w:val="Heading1"/>
        <w:ind w:firstLine="709"/>
        <w:rPr/>
      </w:pPr>
      <w:r>
        <w:rPr>
          <w:sz w:val="24"/>
        </w:rPr>
        <w:t xml:space="preserve">и первого взноса при заключении договора лизинга 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Настоящий Порядок предоставления субсидий субъектам малого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Субсидии СМиСП за счет средств местного бюджета на возмещение затрат по оплате лизинговых платежей по договорам лизинга и первого взноса при заключении договора лизинга (далее - Субсидии) предоставляются в целях компенсации затрат, связанных с производством, реализацией товаров, выполнением работ, оказанием услуг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Субсидии на возмещение затрат по оплате лизинговых платежей по договорам лизинга и первого взноса при заключении договора лизинга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 Субсидии предоставляются при условии своевременной оплаты СМиСП лизинговых платежей в соответствии с утвержденным графиком лизинговых платеж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сидии не предоставляются по просроченным лизинговым платежам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траты по оплате лизинговых платежей по договорам лизинга рассчитываются по следующей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7"/>
          <w:sz w:val="24"/>
          <w:b/>
        </w:rPr>
        <w:instrText xml:space="preserve"> QUOTE _x0001_ </w:instrText>
      </w:r>
      <w:r>
        <w:rPr>
          <w:b/>
          <w:position w:val="-17"/>
          <w:sz w:val="24"/>
        </w:rPr>
      </w:r>
      <w:r>
        <w:rPr>
          <w:position w:val="-17"/>
          <w:sz w:val="24"/>
          <w:b/>
        </w:rPr>
        <w:fldChar w:fldCharType="separate"/>
      </w:r>
      <w:r>
        <w:rPr>
          <w:b/>
          <w:position w:val="-17"/>
          <w:sz w:val="24"/>
        </w:rPr>
      </w:r>
      <w:r>
        <w:rPr>
          <w:b/>
          <w:position w:val="-17"/>
          <w:sz w:val="24"/>
        </w:rPr>
        <w:drawing>
          <wp:inline distT="0" distB="0" distL="0" distR="0">
            <wp:extent cx="857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7"/>
          <w:sz w:val="24"/>
        </w:rPr>
      </w:r>
      <w:r>
        <w:rPr>
          <w:position w:val="-17"/>
          <w:sz w:val="24"/>
          <w:b/>
        </w:rPr>
        <w:fldChar w:fldCharType="end"/>
      </w:r>
      <w:r>
        <w:rPr>
          <w:b/>
          <w:sz w:val="24"/>
        </w:rPr>
        <w:t xml:space="preserve">, </w:t>
      </w:r>
      <w:r>
        <w:rPr>
          <w:sz w:val="24"/>
        </w:rPr>
        <w:t>гд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      -    количество дней между двумя последними лизинговыми платежами, дней;</w:t>
      </w:r>
    </w:p>
    <w:p>
      <w:pPr>
        <w:pStyle w:val="Normal"/>
        <w:ind w:firstLine="709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им  -</w:t>
      </w:r>
      <w:r>
        <w:rPr>
          <w:sz w:val="24"/>
        </w:rPr>
        <w:t xml:space="preserve"> остаточная стоимость имущества, которая определяется как разница между стоимостью имущества, указанной в договоре купли-продажи, заключенном лизинговой компанией с продавцом имущества, и частью оплаченных СМиСП лизинговых платежей, предназначенной для возмещения затрат лизинговой компании по приобретению имущества, рублей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ЛП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лизинговый процент, который определяется как разница между лизинговым платежом и его частью, предназначенной для возмещения затрат лизинговой компании по приобретению имущества и составляет не более пятидесяти процентов произведенных СМиСП затрат по оплате лизингового процента, но не более ставки рефинансирования ЦБ РФ на дату оплаты СМиСП последнего лизингового платежа, %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 Возмещение затрат по оплате первого взноса при заключении договора лизинга предоставляется в размере семидесяти процентов от фактического первого взноса при заключении договора лизинга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. Размер Субсидии предоставляемой одному СМиСП в текущем  году не может превышать 300 000 рубл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. Субсидии предоставляются со дня получения имущества СМиСП по договору лизинга до истечения срока действия данного договор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0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 далее – Совет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Участники конкурсного отбора - СМиСП: 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 К участию в конкурсном отборе не допускаются СМиСП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являющиеся участниками соглашений о разделе продукци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существляющие предпринимательскую деятельность в сфере игорного бизнес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находящиеся в стадии реорганизации, ликвидации, банкротств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меющие задолженность по заработной плате перед работниками на последнюю дату выдачи заработной платы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I. Основные функции организатора конкурсного отбора и конкурсной комиссии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4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прием, регистрацию и хранение представленного в соответствии с пунктом 18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, на данные цел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V. Объявление о проведении конкурсного отбора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6. Экономическое управление размещает информационное сообщение о проведении конкурсного отбора на официальном сайте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течение пяти рабочих дней со дня утверждения и публикации настоящего Порядка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течение пяти рабочих дней со дня принятия конкурсной комиссией решения о проведении дополнительного конкурсного отбора СМиСП. 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Порядок приема конкурсных материалов </w:t>
      </w:r>
    </w:p>
    <w:p>
      <w:pPr>
        <w:pStyle w:val="Normal"/>
        <w:spacing w:before="100" w:after="100"/>
        <w:rPr/>
      </w:pPr>
      <w:r>
        <w:rPr>
          <w:sz w:val="24"/>
        </w:rPr>
        <w:tab/>
        <w:t>17. Для участия в конкурсном отборе СМиСП представляет в Экономическое управление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заверенные СМиСП копии документов, удостоверяющих личности руководителя и учредителей;</w:t>
      </w:r>
    </w:p>
    <w:p>
      <w:pPr>
        <w:pStyle w:val="TextBodyIndent"/>
        <w:rPr/>
      </w:pPr>
      <w:r>
        <w:rPr/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pacing w:lineRule="auto" w:line="288"/>
        <w:rPr/>
      </w:pPr>
      <w:r>
        <w:rPr/>
        <w:t>5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pacing w:lineRule="auto" w:line="288"/>
        <w:rPr/>
      </w:pPr>
      <w:r>
        <w:rPr/>
        <w:t>6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государственных внебюджетных фондов по страховым взносам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заверенные лизинговой компанией копии договора лизинга, графика лизинговых платежей с обязательным указанием размеров возмещения затрат лизинговой компании по приобретению имущества и лизингового процента; 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заверенные СМиСП копии договора купли-продажи, заключенного лизинговой компанией с продавцом имущества (с предъявлением оригинала для обозрения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заверенные СМиСП копии актов приема-передачи имущества, полученного лизингополучателем от лизинговой компании по договору лизинга (с предъявлением оригинала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0) справку от лизинговой компании о начисленных и уплаченных лизинговых платежах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2) расчет размера Субсидии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16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е управление самостоятельно запрашивает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Межрайонной инспекции Федеральной налоговой службы № 21 по Челябинской области выписку из Единого государственного реестра юридических лиц (индивидуальных предприним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в органе местного самоуправления «Комитет по управлению имуществом Златоустовского городского округа» справку об отсутствии задолженности по арендной плате за муниципальное имущество и земельные участки.</w:t>
      </w:r>
    </w:p>
    <w:p>
      <w:pPr>
        <w:pStyle w:val="Con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кономическое управление регистрирует заявления СМиСП об участии в конкурсном отборе на получение Субсидии  по мере их поступления в журнале учета заявлений. Прием заявлений осуществляется Экономическим управлением со дня следующего за днем публикации информационного сообщения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8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20 июля 2012 года -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тридцати дней со дня опубликования информационного сообщения о проведении дополнительного конкурсного отбора СМиСП на официальных сайте Златоустовского городского округа в сети Интернет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9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0. Экономическое управление в течение 20 рабочих дней со дня окончания приема документов на участие в конкурсном отборе проводит экспертизу представленных документов на предмет соответствия их требованиям  настоящего Порядка и анализ основных финансово – экономических показателей СМиСП, указанных в приложении 3 к настоящему Порядку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1. В случае соответствия пред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2. В случае несоответствия предо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. Порядок подведения итог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3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) социальная эффективность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) уровень планируемой среднемесячной заработной платы работников СМиСП: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ind w:firstLine="540"/>
        <w:jc w:val="both"/>
        <w:rPr/>
      </w:pPr>
      <w:r>
        <w:rPr>
          <w:sz w:val="24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1 дополнительного рабочего места – 2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2 дополнительных рабочих мест – 3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3 дополнительных рабочих мест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4 дополнительных рабочих мест – 5 баллов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5 и более дополнительных рабочих мест– 7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экономическ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) бюджетн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4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редний балл по показателям в соответствии с пунктом 23 настоящего Порядк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значимость вида экономической деятельност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товая и розничная торговля – 1 балл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слуги населению, автотранспортные услуги,– 1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5. СМиСП, не победившие в конкурсе при первичном обращении могут повторно подать заявку на участив в дополнительном конкурсном отборе предоставив в Экономическое управление следующие документы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TextBodyIndent"/>
        <w:rPr/>
      </w:pPr>
      <w:r>
        <w:rPr/>
        <w:t>2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 (если на момент подачи повторной заявки наступила новая отчетная дата);</w:t>
      </w:r>
    </w:p>
    <w:p>
      <w:pPr>
        <w:pStyle w:val="TextBodyIndent"/>
        <w:spacing w:lineRule="auto" w:line="288"/>
        <w:rPr/>
      </w:pPr>
      <w:r>
        <w:rPr/>
        <w:t>3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4) справку от лизинговой компании о начисленных и уплаченных лизинговых платежах и первого взноса при заключении договора (на сумму превышающую первоначально заявленные расходы, при увеличении суммы расходов к возмещению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5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 (на сумму превышающую первоначально заявленные расходы, при увеличении суммы расходов к возмещению):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) расчет размера Субсидии по форме согласно приложению 2 (в случае изменения показ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) анкету получателя поддержки согласно приложению 3 (в случае изменения показателей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9) опись предоставленных документов согласно приложению 4.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I. Порядок оформления результат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6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жидаемые результаты хозяйственной деятельности СМиСП на текущий финансовый год в соответствии с приложением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7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9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0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1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3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</w:t>
        <w:br/>
        <w:t xml:space="preserve">текущий  год и выносит итоги. </w:t>
      </w:r>
    </w:p>
    <w:p>
      <w:pPr>
        <w:pStyle w:val="TextBodyIndent"/>
        <w:rPr/>
      </w:pPr>
      <w:r>
        <w:rPr/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 представляют в Экономическое управление следующие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ind w:firstLine="709"/>
        <w:jc w:val="both"/>
        <w:rPr/>
      </w:pPr>
      <w:r>
        <w:rPr>
          <w:sz w:val="24"/>
        </w:rPr>
        <w:t>4) выписки из расчетного счета или платежные поручения, заверенные банком о фактически уплаченных налогах в бюджеты всех уровней и страховых взносах за отчетный год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справку об отсутствии задолженности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 налогового органа по налоговым платежам в бюджеты всех уровн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государственных внебюджетных фондов по страховым взнос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ргана местного самоуправления «Комитет по управлению имуществом ЗГО» об отсутствии задолженности по арендной плате за муниципальное имущество и земельные участки»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5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993" w:footer="567" w:bottom="62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Heading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</w:rPr>
              <w:t>Приложение 1 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Heading5"/>
        <w:ind w:left="4963" w:firstLine="709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е Златоустовского городского округа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 о предоставлении субсидии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sz w:val="22"/>
        </w:rPr>
        <w:t xml:space="preserve">1. Ознакомившись с условиями предоставления субсидии на возмещение затрат по оплате лизинговых платежей по договорам лизинга и первого взноса при заключении договора лизинга, СМиСП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firstLine="709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полное наименование СМиСП)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ConsPlusNormal"/>
        <w:widowControl/>
        <w:spacing w:before="12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tabs>
          <w:tab w:val="clear" w:pos="709"/>
          <w:tab w:val="left" w:pos="0" w:leader="none"/>
          <w:tab w:val="center" w:pos="5245" w:leader="none"/>
          <w:tab w:val="left" w:pos="7436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фактический адрес осуществления деятельности</w:t>
      </w:r>
      <w:r>
        <w:rPr>
          <w:b/>
          <w:sz w:val="22"/>
        </w:rPr>
        <w:t xml:space="preserve"> 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елефон (______)______________________, факс (______) _______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лектронная почта  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 xml:space="preserve">осуществляющий деятельность в сфере 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</w:rPr>
      </w:pPr>
      <w:r>
        <w:rPr>
          <w:sz w:val="22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производящий 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</w:rPr>
      </w:pPr>
      <w:r>
        <w:rPr>
          <w:sz w:val="22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2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(нужное подчеркнуть):</w:t>
      </w:r>
    </w:p>
    <w:p>
      <w:pPr>
        <w:pStyle w:val="Normal"/>
        <w:tabs>
          <w:tab w:val="clear" w:pos="709"/>
          <w:tab w:val="left" w:pos="786" w:leader="none"/>
        </w:tabs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по оплате первоначального взноса;</w:t>
      </w:r>
    </w:p>
    <w:p>
      <w:pPr>
        <w:pStyle w:val="Normal"/>
        <w:tabs>
          <w:tab w:val="clear" w:pos="709"/>
          <w:tab w:val="left" w:pos="786" w:leader="none"/>
        </w:tabs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по оплате лизинговых платежей по договорам лизинга;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в размере ____________________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2. Перечень лиц, входящих в одну группу лиц с СМи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 _____________________________________________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Банковские реквизиты СМиСП:</w:t>
      </w:r>
    </w:p>
    <w:p>
      <w:pPr>
        <w:pStyle w:val="Heading4"/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асчетный счет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банка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рреспондентский счет  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 КПП _________________________________________________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2"/>
        </w:rPr>
        <w:t>______________________                   _________________                 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2"/>
        </w:rPr>
      </w:pPr>
      <w:r>
        <w:rPr>
          <w:sz w:val="22"/>
        </w:rPr>
        <w:t>(должность руководителя СМиСП)              (подпись)</w:t>
        <w:tab/>
        <w:t xml:space="preserve">  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« __» __________20   г.</w:t>
      </w:r>
    </w:p>
    <w:p>
      <w:pPr>
        <w:pStyle w:val="TextBodyIndent"/>
        <w:rPr>
          <w:sz w:val="22"/>
        </w:rPr>
      </w:pPr>
      <w:r>
        <w:rPr>
          <w:sz w:val="22"/>
        </w:rPr>
        <w:t>М.П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</w:rPr>
              <w:t>Приложение 2 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ConsPlusNormal"/>
        <w:widowControl/>
        <w:spacing w:before="120" w:after="12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размера субсидии </w:t>
      </w:r>
    </w:p>
    <w:p>
      <w:pPr>
        <w:pStyle w:val="Normal"/>
        <w:rPr>
          <w:sz w:val="24"/>
        </w:rPr>
      </w:pPr>
      <w:r>
        <w:rPr>
          <w:sz w:val="24"/>
        </w:rPr>
        <w:t>Период с ____________________________ 20___ г.  по _______________________ 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СМиСП 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олное наименование лизингополучателя - получателя субсидии)</w:t>
      </w:r>
    </w:p>
    <w:p>
      <w:pPr>
        <w:pStyle w:val="Normal"/>
        <w:jc w:val="both"/>
        <w:rPr/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лизинга № _____________________ от __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лизингодателя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купли-продажи № ________________ от 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иобретаемого имущества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риобретаемого имущества по договору купли-продаж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Сумма первого взноса по договору ___________________________________________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лизингового платежа _________________________________________________ рубле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702"/>
        <w:gridCol w:w="1276"/>
        <w:gridCol w:w="1276"/>
        <w:gridCol w:w="1276"/>
        <w:gridCol w:w="1700"/>
        <w:gridCol w:w="1417"/>
      </w:tblGrid>
      <w:tr>
        <w:trPr>
          <w:tblHeader w:val="true"/>
          <w:trHeight w:val="19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оизведенных СМиСП затрат на уплату лизингового процента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50 процентов произведенных СМиСП затрат на уплату лизингового процент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Остаточная стоимость имуществ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рефинансирования Центрального банка Российской Федер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между двумя последними лизинговыми платежами, дн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ставки рефинансирования Центрального банка Российской Федерации*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Размер предоставляемой субсидии (минимальная величина между гр. 3 и гр. 8), рублей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того за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808"/>
      </w:tblGrid>
      <w:tr>
        <w:trPr/>
        <w:tc>
          <w:tcPr>
            <w:tcW w:w="1045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808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382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</w:rPr>
      </w:pPr>
      <w:r>
        <w:rPr>
          <w:sz w:val="22"/>
        </w:rPr>
        <w:t>Руководитель СМиСП                                                                          ______________ /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ный бухгалтер СМиСП                                                                 ____________ /_____________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Normal"/>
        <w:keepNext w:val="true"/>
        <w:numPr>
          <w:ilvl w:val="0"/>
          <w:numId w:val="0"/>
        </w:numPr>
        <w:ind w:left="6663" w:hanging="0"/>
        <w:jc w:val="right"/>
        <w:outlineLvl w:val="3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( 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Экономического управления)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4:00Z</dcterms:created>
  <dc:creator>prot_1</dc:creator>
  <dc:description/>
  <dc:language>en-US</dc:language>
  <cp:lastModifiedBy>prot_1</cp:lastModifiedBy>
  <cp:lastPrinted>2012-05-25T11:24:00Z</cp:lastPrinted>
  <dcterms:modified xsi:type="dcterms:W3CDTF">2012-05-25T05:24:00Z</dcterms:modified>
  <cp:revision>2</cp:revision>
  <dc:subject/>
  <dc:title>город Златоуст Челябинской области</dc:title>
</cp:coreProperties>
</file>